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Conspiracy Theory Report Rubric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nspiracy Theory Report Rubric</w:t>
      </w:r>
    </w:p>
    <w:tbl>
      <w:tblPr>
        <w:tblW w:w="714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3"/>
        <w:gridCol w:w="1037"/>
      </w:tblGrid>
      <w:tr>
        <w:trPr>
          <w:trHeight w:val="255" w:hRule="atLeast"/>
        </w:trPr>
        <w:tc>
          <w:tcPr>
            <w:tcW w:w="6103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3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103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veryone in group completes the assignm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Sci Method Sheets are completed (1-6 are answered)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he “Research” section has, at least, two verifiable sources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The “Test” section includes two attempts (total) to call or email the source of the theory/Evidence of a recorded interview or the email is necessary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103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Less than everyone in group completes the assignm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Sci Method Sheets are completed (1-6 are answered)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he “Research” section has, at least, two verifiable sources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The “Test” section includes two attempts (total) to call or email the source of the theory/Evidence of a recorded interview or the email is necessary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>
          <w:trHeight w:val="180" w:hRule="atLeast"/>
        </w:trPr>
        <w:tc>
          <w:tcPr>
            <w:tcW w:w="6103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.    More than one of the above is missing!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*NOTE: This assignment will be 10% of your midterm grade!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0:41:00Z</dcterms:created>
  <dc:creator>Jou Jou</dc:creator>
  <dc:description/>
  <cp:keywords/>
  <dc:language>en-US</dc:language>
  <cp:lastModifiedBy>fern creek high</cp:lastModifiedBy>
  <dcterms:modified xsi:type="dcterms:W3CDTF">2013-08-27T00:41:00Z</dcterms:modified>
  <cp:revision>2</cp:revision>
  <dc:subject/>
  <dc:title/>
</cp:coreProperties>
</file>